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29845</wp:posOffset>
            </wp:positionV>
            <wp:extent cx="1470660" cy="65849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INSTITUTO FEDERAL DE EDUCAÇÃO, CIÊNCIA E TECNOLOGIA DO RIO GRANDE DO NOR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ORDENAÇÃO DE EXTENSÃO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CAMPUS</w:t>
      </w:r>
      <w:r>
        <w:rPr>
          <w:b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PARNAMIRIM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FICHA DE AVALIAÇÃO DE DESEMPENHO DO ESTÁGIO</w:t>
      </w:r>
    </w:p>
    <w:p>
      <w:pPr>
        <w:pStyle w:val="Normal"/>
        <w:spacing w:lineRule="auto" w:line="240" w:before="0" w:after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ESTUDANTE:                                                                              MATRÍCULA: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 xml:space="preserve">CURSO:                                                           </w:t>
        <w:tab/>
        <w:tab/>
        <w:t>TURNO DO CURSO:  (  ) M (  ) T (  ) N (  ) EAD (  )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O Plano de Atividades proposto foi executado em:</w:t>
      </w:r>
    </w:p>
    <w:p>
      <w:pPr>
        <w:pStyle w:val="Normal"/>
        <w:spacing w:lineRule="auto" w:line="240" w:before="0" w:after="0"/>
        <w:ind w:left="304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284" w:firstLine="284"/>
        <w:jc w:val="both"/>
        <w:rPr>
          <w:sz w:val="20"/>
        </w:rPr>
      </w:pPr>
      <w:r>
        <w:rPr>
          <w:sz w:val="20"/>
        </w:rPr>
        <w:t>20% (   )                40% (   )                  60% (   )                     80% (   )                              100% (   )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Se inferior a 60% justifique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A instituição concedente está satisfeita com os resultados advindos da execução do plano de atividades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libri"/>
          <w:sz w:val="20"/>
        </w:rPr>
        <w:t xml:space="preserve">      </w:t>
      </w:r>
      <w:r>
        <w:rPr>
          <w:sz w:val="20"/>
        </w:rPr>
        <w:t>Sim (   )              Não (   )           Parcialmente (   )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Em caso “negativo” ou se “parcialmente”, justifique: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O estudante apresentou dificuldades de adaptação à atividade de prática profissional? Em caso positivo, elenque-as.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O estudante apresenta as competências (conhecimentos, habilidades e atitudes) que a profissão exige, deduzidas as limitações resultantes do fato que ainda está em formação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libri"/>
          <w:sz w:val="20"/>
        </w:rPr>
        <w:t xml:space="preserve">      </w:t>
      </w:r>
      <w:r>
        <w:rPr>
          <w:sz w:val="20"/>
        </w:rPr>
        <w:t>Sim (   )               Não (   )          Parcialmente (   )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Como a instituição concedente classifica o desempenho do estudante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libri"/>
          <w:sz w:val="20"/>
        </w:rPr>
        <w:t xml:space="preserve">      </w:t>
      </w:r>
      <w:r>
        <w:rPr>
          <w:sz w:val="20"/>
        </w:rPr>
        <w:t>Ruim (   )     regular (   )        bom (   )          Excelente (    )</w:t>
      </w:r>
    </w:p>
    <w:p>
      <w:pPr>
        <w:pStyle w:val="Normal"/>
        <w:spacing w:lineRule="auto" w:line="240" w:before="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Que sugestões a instituição concedente daria ao IFRN para melhorar a formação do aluno?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284"/>
        <w:jc w:val="both"/>
        <w:rPr>
          <w:sz w:val="20"/>
        </w:rPr>
      </w:pPr>
      <w:r>
        <w:rPr>
          <w:sz w:val="20"/>
        </w:rPr>
        <w:t>Observações para preenchimento do IFRN: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</w:t>
      </w:r>
    </w:p>
    <w:tbl>
      <w:tblPr>
        <w:tblW w:w="9610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3"/>
        <w:gridCol w:w="3204"/>
      </w:tblGrid>
      <w:tr>
        <w:trPr>
          <w:trHeight w:val="658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ESTUDANT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</w:t>
            </w:r>
            <w:r>
              <w:rPr>
                <w:sz w:val="14"/>
                <w:szCs w:val="14"/>
              </w:rPr>
              <w:t>INSTITUIÇÃO DE ENSINO: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</w:t>
            </w: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</w:t>
            </w:r>
            <w:r>
              <w:rPr>
                <w:sz w:val="14"/>
                <w:szCs w:val="14"/>
              </w:rPr>
              <w:t>CONCEDENTE: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2">
    <w:name w:val="WW8Num1z2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3:00Z</dcterms:created>
  <dc:creator>Isis Maria Martins de Lima Varela Barca</dc:creator>
  <dc:description/>
  <cp:keywords/>
  <dc:language>en-US</dc:language>
  <cp:lastModifiedBy>Alison Pereira Batista</cp:lastModifiedBy>
  <cp:lastPrinted>2015-07-08T08:09:00Z</cp:lastPrinted>
  <dcterms:modified xsi:type="dcterms:W3CDTF">2015-07-08T11:13:00Z</dcterms:modified>
  <cp:revision>2</cp:revision>
  <dc:subject/>
  <dc:title/>
</cp:coreProperties>
</file>